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.03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Пскова от 30.11.2017 №2412 «Об утверждении проекта межевания территории в границах улиц Ижорского Батальона, Л. Поземского и границы муниципального образования «Город Псков»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3, 45, 46 Градостроительного кодекса Российской Федерации, руководствуясь статьями 32, 34 Устава муниципального образования «Город Псков», Администрация города Пскова Администрация города Пско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города Пскова от 30.11.2017 №2412 «Об утверждении проекта межевания территории в границах улиц Ижорского Батальона, Л. Поземского и границы муниципального образования «Город Псков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направить в адрес Управление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А. Н. Братчиков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5:00Z</dcterms:created>
  <dc:creator>+</dc:creator>
  <dc:description/>
  <dc:language>en-US</dc:language>
  <cp:lastModifiedBy>Андреева Людмила Алексеевна</cp:lastModifiedBy>
  <cp:lastPrinted>2019-01-29T10:58:00Z</cp:lastPrinted>
  <dcterms:modified xsi:type="dcterms:W3CDTF">2019-03-28T09:55:00Z</dcterms:modified>
  <cp:revision>2</cp:revision>
  <dc:subject/>
  <dc:title/>
</cp:coreProperties>
</file>